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283"/>
        <w:gridCol w:w="3685"/>
      </w:tblGrid>
      <w:tr>
        <w:trPr>
          <w:trHeight w:val="170" w:hRule="atLeast"/>
        </w:trPr>
        <w:tc>
          <w:tcPr>
            <w:tcW w:w="3685" w:type="dxa"/>
            <w:tcBorders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 w:eastAsia="pl-P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 w:eastAsia="pl-PL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685" w:type="dxa"/>
            <w:tcBorders/>
          </w:tcPr>
          <w:p>
            <w:pPr>
              <w:pStyle w:val="Tekstpodstawowy2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 w:eastAsia="pl-PL"/>
              </w:rPr>
              <w:t>DZIAŁ VI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 w:eastAsia="pl-PL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CHAPTER VI</w:t>
            </w:r>
          </w:p>
        </w:tc>
      </w:tr>
      <w:tr>
        <w:trPr>
          <w:trHeight w:val="170" w:hRule="atLeast"/>
        </w:trPr>
        <w:tc>
          <w:tcPr>
            <w:tcW w:w="3685" w:type="dxa"/>
            <w:tcBorders/>
          </w:tcPr>
          <w:p>
            <w:pPr>
              <w:pStyle w:val="Tekstpodstawowy2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 w:eastAsia="pl-PL"/>
              </w:rPr>
              <w:t>INFRASTRUKTURA KOMUNALNA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 w:eastAsia="pl-PL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MUNICIPAL INFRASTRUCTURE.</w:t>
            </w:r>
          </w:p>
        </w:tc>
      </w:tr>
      <w:tr>
        <w:trPr>
          <w:trHeight w:val="170" w:hRule="atLeast"/>
        </w:trPr>
        <w:tc>
          <w:tcPr>
            <w:tcW w:w="3685" w:type="dxa"/>
            <w:tcBorders/>
          </w:tcPr>
          <w:p>
            <w:pPr>
              <w:pStyle w:val="Tekstpodstawowy2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 w:eastAsia="pl-PL"/>
              </w:rPr>
              <w:t>MIESZKANIA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 w:eastAsia="pl-PL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DWELLINGS</w:t>
            </w:r>
          </w:p>
        </w:tc>
      </w:tr>
      <w:tr>
        <w:trPr>
          <w:trHeight w:val="170" w:hRule="atLeast"/>
        </w:trPr>
        <w:tc>
          <w:tcPr>
            <w:tcW w:w="3685" w:type="dxa"/>
            <w:tcBorders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pl-PL" w:eastAsia="pl-P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 w:eastAsia="pl-PL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85" w:type="dxa"/>
            <w:tcBorders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pl-PL" w:eastAsia="pl-P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 w:eastAsia="pl-PL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 w:eastAsia="pl-PL"/>
              </w:rPr>
              <w:t>Uwagi ogólne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 w:eastAsia="pl-PL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General notes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nfrastruktura komunalna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Municipal infrastructure</w:t>
            </w:r>
          </w:p>
        </w:tc>
      </w:tr>
      <w:tr>
        <w:trPr>
          <w:trHeight w:val="151" w:hRule="atLeast"/>
        </w:trPr>
        <w:tc>
          <w:tcPr>
            <w:tcW w:w="3685" w:type="dxa"/>
            <w:tcBorders/>
          </w:tcPr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1.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nformacje o sieci wodociągowej, kana-lizacyjnej i gazowej obejmują sieć obsługującą gospodarstwa domowe i innych użytkowników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nformacje o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długości sieci wodociągowej </w:t>
              <w:br/>
              <w:t xml:space="preserve">i gazowej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otyczą sieci rozdzielczej (bez przyłączy prowadzących do budynków mieszkalnych i innych obiektów) oraz sieci przesyłowej (magistralnej), tj. przewodów doprowadzających do sieci rozdzielczej wodę i od 2003 r.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 —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az.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ane o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ługości sieci kanalizacyjnej,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oprócz przewodów ulicznych uwzględniają kolektory, </w:t>
              <w:br/>
              <w:t>tj. przewody odbierające ścieki z sieci ulicznej; nie uwzględniają natomiast kanałów przeznaczonych wyłącznie do odprowadzania wód opadowych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28"/>
              <w:ind w:firstLine="196"/>
              <w:jc w:val="both"/>
              <w:rPr/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. Information regarding the length of the water supply, the sewerage systems and gas supply system includes systems servicing households and others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228"/>
              <w:ind w:firstLine="113"/>
              <w:jc w:val="both"/>
              <w:rPr>
                <w:rFonts w:ascii="Arial" w:hAnsi="Arial" w:cs="Arial"/>
                <w:i/>
                <w:i/>
                <w:strike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Information regarding the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val="en-US"/>
              </w:rPr>
              <w:t>length of the water supply and gas supply network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 concerns distribution network (excluding connections leading to residential buildings and other constructions) as well as the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GB"/>
              </w:rPr>
              <w:t>transmission (main) network, i.e. conduits providing water to the distribution network and since 2003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— gas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GB"/>
              </w:rPr>
              <w:t>.</w:t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Data regarding the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val="en-US"/>
              </w:rPr>
              <w:t>length of the sewerage network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, apart from street conduits, include collectors, i.e., conduits receiving sewerage from the street network; while they do not include sewers designed exclusively for draining run-off.</w:t>
            </w:r>
          </w:p>
        </w:tc>
      </w:tr>
      <w:tr>
        <w:trPr>
          <w:trHeight w:val="1644" w:hRule="exact"/>
        </w:trPr>
        <w:tc>
          <w:tcPr>
            <w:tcW w:w="3685" w:type="dxa"/>
            <w:tcBorders/>
          </w:tcPr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ez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przyłącza wodociągowe, kana-lizacyjne i gazow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rowadzące do budynków mieszkalnych (łącznie z budynkami zbiorowego zamieszkania, jak np.: hotele pracownicze, domy studenckie i internaty, domy opieki społecznej) rozumie się odgałęzienia łączące poszczególne budynki z siecią rozdzielczą lub w przypadku kanalizacji – z siecią ogólnospławną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val="en-GB"/>
              </w:rPr>
              <w:t>Water supply, sewerage and gas supply connections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GB"/>
              </w:rPr>
              <w:t xml:space="preserve"> leading to residential buildings (including buildings with multiple residents, e.g.: employee boarding houses, student dormitories and boarding schools, social welfare homes) are understood as branches linking individual buildings with the distribution system or, in case of the sewerage system – with the main drainage system.</w:t>
            </w:r>
          </w:p>
        </w:tc>
      </w:tr>
      <w:tr>
        <w:trPr>
          <w:trHeight w:val="435" w:hRule="atLeast"/>
        </w:trPr>
        <w:tc>
          <w:tcPr>
            <w:tcW w:w="3685" w:type="dxa"/>
            <w:tcBorders/>
          </w:tcPr>
          <w:p>
            <w:pPr>
              <w:pStyle w:val="Normal"/>
              <w:spacing w:lineRule="auto" w:line="240"/>
              <w:ind w:firstLine="142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2.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ane o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korzystających z wodociągu </w:t>
              <w:br/>
              <w:t xml:space="preserve">i kanalizacji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bejmują ludność zamieszkałą </w:t>
              <w:br/>
              <w:t>w budynkach mieszkalnych dołączonych do określonej sieci.</w:t>
            </w:r>
          </w:p>
          <w:p>
            <w:pPr>
              <w:pStyle w:val="Normal"/>
              <w:spacing w:lineRule="auto" w:line="240"/>
              <w:ind w:firstLine="142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ane o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orzystających z gazu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dotyczą ludności w mieszkaniach wyposażonych w instalację gazu z sieci. </w:t>
            </w:r>
          </w:p>
          <w:p>
            <w:pPr>
              <w:pStyle w:val="Normal"/>
              <w:spacing w:lineRule="auto" w:line="240"/>
              <w:ind w:firstLine="142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ane o ludności korzystającej z wodociągu, kanalizacji i gazu obejmują również ludność </w:t>
              <w:br/>
              <w:t>w budynkach zbiorowego zamieszkania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28"/>
              <w:ind w:firstLine="198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val="en-US"/>
              </w:rPr>
              <w:t>2.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 Data regarding the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val="en-US"/>
              </w:rPr>
              <w:t>users of water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val="en-GB"/>
              </w:rPr>
              <w:t xml:space="preserve"> supply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val="en-US"/>
              </w:rPr>
              <w:t xml:space="preserve">systems and sewerage systems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include the population living in residential buildings connected to a defined system.</w:t>
            </w:r>
          </w:p>
          <w:p>
            <w:pPr>
              <w:pStyle w:val="Normal"/>
              <w:spacing w:lineRule="auto" w:line="228"/>
              <w:ind w:firstLine="196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Data regarding the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val="en-US"/>
              </w:rPr>
              <w:t>gas users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 concern the</w:t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population in dwellings equipped with gas installations connected to the gas supply system.</w:t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Data regarding the population connected to the water supply system, the sewerage system and the gas supply system also include the population in collective accommodation facilities.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ane o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liczbie odbiorców i zużyciu energii elektrycznej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otyczą gospodarstw domowych </w:t>
              <w:br/>
              <w:t>w miastach, od 2005 r. obejmują gospodarstwa domowe, których głównym źródłem utrzymania jest dochód z użytkowanego gospodarstwa indywidualnego w rolnictwie.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ane o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liczbie odbiorców gazu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dano łącznie z odbiorcami korzystającymi z gazomierzy zbiorczych. 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ane o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zużyciu gazu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odnoszą się do wszystkich gospodarstw domowych.</w:t>
            </w:r>
          </w:p>
          <w:p>
            <w:pPr>
              <w:pStyle w:val="Normal"/>
              <w:spacing w:before="60" w:after="0"/>
              <w:ind w:firstLine="142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Zużycie energii elektrycznej i gazu z sieci </w:t>
              <w:br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w gospodarstwach domowych ustala się na podstawie zaliczkowego systemu opłat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25"/>
              <w:ind w:firstLine="196"/>
              <w:jc w:val="both"/>
              <w:rPr/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val="en-US"/>
              </w:rPr>
              <w:t>3.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 Data regarding the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val="en-US"/>
              </w:rPr>
              <w:t>number of consumers and the consumption of electricity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, concern households of urban areas, from 2005 include households, in which the main source of maintenance is income from a private farm in agriculture.  </w:t>
            </w:r>
          </w:p>
          <w:p>
            <w:pPr>
              <w:pStyle w:val="Normal"/>
              <w:spacing w:lineRule="auto" w:line="225"/>
              <w:ind w:firstLine="196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Data regarding the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val="en-US"/>
              </w:rPr>
              <w:t>number of consumers using gas from gas supply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 include consumers using collective gas-meters.</w:t>
            </w:r>
          </w:p>
          <w:p>
            <w:pPr>
              <w:pStyle w:val="Normal"/>
              <w:spacing w:lineRule="auto" w:line="225"/>
              <w:ind w:firstLine="196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Data regarding the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val="en-US"/>
              </w:rPr>
              <w:t>consumption of gas from gas supply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, concern all the households.</w:t>
            </w:r>
          </w:p>
          <w:p>
            <w:pPr>
              <w:pStyle w:val="Normal"/>
              <w:spacing w:lineRule="auto" w:line="228" w:before="60" w:after="0"/>
              <w:ind w:firstLine="198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val="en-US"/>
              </w:rPr>
              <w:t xml:space="preserve"> consumption of electricity and gas from the gas supply system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in households is established on the basis of an estimated system of payments.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4"/>
          <w:lang w:val="en-US"/>
        </w:rPr>
      </w:pPr>
      <w:r>
        <w:rPr>
          <w:rFonts w:cs="Arial" w:ascii="Arial" w:hAnsi="Arial"/>
          <w:sz w:val="12"/>
          <w:szCs w:val="4"/>
          <w:lang w:val="en-US"/>
        </w:rPr>
      </w:r>
    </w:p>
    <w:sectPr>
      <w:type w:val="nextPage"/>
      <w:pgSz w:w="11906" w:h="16838"/>
      <w:pgMar w:left="2126" w:right="2126" w:gutter="0" w:header="0" w:top="2495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TekstdymkaZnak">
    <w:name w:val="Tekst dymka Znak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xtBodyIndent">
    <w:name w:val="Body Text Indent"/>
    <w:basedOn w:val="Normal"/>
    <w:pPr>
      <w:ind w:firstLine="196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lang w:val="en-US"/>
    </w:rPr>
  </w:style>
  <w:style w:type="paragraph" w:styleId="Tekstdymka">
    <w:name w:val="Tekst dymka"/>
    <w:basedOn w:val="Normal"/>
    <w:qFormat/>
    <w:pPr/>
    <w:rPr>
      <w:sz w:val="0"/>
      <w:szCs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0:47:00Z</dcterms:created>
  <dc:creator>Patejuk Anna</dc:creator>
  <dc:description/>
  <cp:keywords/>
  <dc:language>en-US</dc:language>
  <cp:lastModifiedBy>LENOVO USER</cp:lastModifiedBy>
  <cp:lastPrinted>2013-10-03T08:49:00Z</cp:lastPrinted>
  <dcterms:modified xsi:type="dcterms:W3CDTF">2015-01-08T07:18:00Z</dcterms:modified>
  <cp:revision>10</cp:revision>
  <dc:subject/>
  <dc:title>Infrastruktura komunal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